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78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256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018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65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909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199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719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115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75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253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272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722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123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