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000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042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703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3657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496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10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38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014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287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278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642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246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528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013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125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81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454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