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7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3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0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657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617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50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5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025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2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34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1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73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2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657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01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39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97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