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26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38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727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090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0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967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35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401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220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3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25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42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35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