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13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19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73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52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01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04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683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0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8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1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75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829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63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00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2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