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594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558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6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435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638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626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119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509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07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53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42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09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16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