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345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804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38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863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85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963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066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914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313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251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361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791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962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138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524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