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2440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4700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63796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5411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600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5452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9739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3294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0520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6172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50391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10507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56736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