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87303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4062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0223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3876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82400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9772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547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3653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18419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7313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5093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76183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7748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92887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5731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