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08475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5112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418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55801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50593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626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8996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4380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3187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9414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12445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5272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843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5259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7673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68360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550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