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621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5548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06250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05882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2372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30800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56263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84819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5981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92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105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6064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3672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9639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6314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