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21028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11504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