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96618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01133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12795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18486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71156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65179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51573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56404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04743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22352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2196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37642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84142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