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07195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66912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0417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764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81388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6289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63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6542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6211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21908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692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632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693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93604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9799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5029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57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