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772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229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967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325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48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011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302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682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73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473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54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274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724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516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917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