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143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392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062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867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652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6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981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893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610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115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811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001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277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942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626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