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1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40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778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2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97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389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91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06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497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441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2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4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33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8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20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568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25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