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451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059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588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968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871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121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6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989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697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448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409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633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221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