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15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5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11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96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00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07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314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28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6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306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714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2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25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311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73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24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23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