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1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031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755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34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62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18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248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739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154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50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42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33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14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