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443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2243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310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5501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9451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484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6173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108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422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9581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62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493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323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