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68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48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8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09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51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91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1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435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4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59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52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34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97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27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0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903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047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