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76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06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0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64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289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942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845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1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11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10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06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497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37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