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403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68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47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111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331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927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138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466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133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433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17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271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581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622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