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017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328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083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693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075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662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414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813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506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9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469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344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758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76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634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