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6887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188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788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366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701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655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884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595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462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560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23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180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839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362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084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133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72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