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522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872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153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87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737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466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91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0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13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314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95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15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44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58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995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98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