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502889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22331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46270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10642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95345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88775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84195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123799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378549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04076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40153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20630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82718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13853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04864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44568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46680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