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92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902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70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02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19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91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76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028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983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392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287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659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37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