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933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07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665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44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30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628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15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07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23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63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85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264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73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60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6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