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37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02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32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348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924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03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6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59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274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09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58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12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899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16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97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