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190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179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599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8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28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928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51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470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483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249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237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899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092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