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64448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86988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