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579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584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155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274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015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334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4186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7219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422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168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124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565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476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92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162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