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382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222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7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744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5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22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9656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674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766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592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33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2962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042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911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32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477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687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