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896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977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318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856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492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7942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5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613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3720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973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344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963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86047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