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04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4380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165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030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792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382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09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571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72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36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689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945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478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