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876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072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044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12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931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39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98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672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2627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5678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687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846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607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09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8018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555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034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