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206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1709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905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48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0952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929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0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5416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5502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028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083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37193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02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138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0124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