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29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69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708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3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17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634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785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178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306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364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38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56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762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67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40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895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