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79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49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27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16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05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47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383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74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9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37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5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668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