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2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5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686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17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57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1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0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68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6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13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8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59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8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5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8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35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11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