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036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31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785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4836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756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255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989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330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79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940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5270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478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055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066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629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