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720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54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747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593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879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130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693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265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919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000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110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090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178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