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83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9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946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176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559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762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05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956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334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261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086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824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326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605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978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