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0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74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213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6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46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545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27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317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185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40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605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0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