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95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09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184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302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821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01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230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47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60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128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12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723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670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81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02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492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92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