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4881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26409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42283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35999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85342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55370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30990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02152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40022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70710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81988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57441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81919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81990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69766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