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3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40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15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559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98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01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160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2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45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60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65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9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75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