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28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72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714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48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924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18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104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14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733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11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33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50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01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359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63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