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793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91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04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518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06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837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528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06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817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014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1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84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68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975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851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974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33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