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542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48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67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77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36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721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98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33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61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03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20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2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852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29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2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81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166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