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455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638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013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998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200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819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659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399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231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198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305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324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45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510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239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