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27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71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2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57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903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54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53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60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03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0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657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53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14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3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08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