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34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7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69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7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695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2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27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892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0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65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6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2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64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23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9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11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