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453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442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26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732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511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202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651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929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958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559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07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76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588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