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84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57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48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28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69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68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40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27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947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7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8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14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37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