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584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561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405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500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06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176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567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779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407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451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270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027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241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857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893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