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6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272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52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68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95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43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5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646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3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8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4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580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638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