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901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0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190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20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02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78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61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338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27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8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7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7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72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98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1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15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