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586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482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89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159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831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485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013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073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87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274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08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71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24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694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126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124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755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