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473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971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7911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6276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5761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9344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538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6167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922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039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6446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1921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7435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7624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279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