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388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66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181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236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031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283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485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449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558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81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3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09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08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