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3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344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216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318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289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26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971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35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49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41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559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78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362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774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0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44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322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