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61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192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455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777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767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987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411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16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60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399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512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109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864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523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15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445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730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