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78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121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892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99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250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322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007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098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094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569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122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883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54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41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88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