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91802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98682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40794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41618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6711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13713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84080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84873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17510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74332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02316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92034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07917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