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92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280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36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58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11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023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47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59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84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605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00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13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046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20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12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