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354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212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18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5853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501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777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19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273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621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985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214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026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11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