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679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197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874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037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472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630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946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664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170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225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349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943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75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683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14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525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851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