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622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856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2016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455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551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119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252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9928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460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068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012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726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691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