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79509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144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03122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48408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0583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7066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948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392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3928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68742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5780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52657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18518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070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44563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