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019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853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066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594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329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866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154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730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079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599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421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632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678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309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152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