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61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35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981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720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98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481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18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49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929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17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13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28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