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702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1645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486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549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8604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2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897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1426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5905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781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073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861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048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9370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6636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001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709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