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5915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33683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4041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6639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8747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6256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0644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0146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92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04915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040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12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3977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3605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5954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4094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4463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