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24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01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28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40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675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97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63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690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84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508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03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70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661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102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