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607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372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617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194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573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356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600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634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911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62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93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621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021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