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7002662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5689134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