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228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98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37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713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872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9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142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333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96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32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632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574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484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47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755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041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016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