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1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19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72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78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67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690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98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75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33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98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754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97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63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