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31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74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584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947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306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735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688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53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412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19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27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09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176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346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869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