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46109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66089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