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795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381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981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471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063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570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609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710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51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830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129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468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127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