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19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147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7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76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54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805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69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670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83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69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3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953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02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535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962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