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611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6233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0008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92424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1823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7473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6125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1725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7249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7910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82480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5434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44058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9628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9824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