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57882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60406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74090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80731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42996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74890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29837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70048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11648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17438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7541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99052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24861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8535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64851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22410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31291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