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7144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113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6474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744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1327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0613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5960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867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248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9727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6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643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2044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601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4983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0114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7241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