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704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648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841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516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525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364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048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595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689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506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727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194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469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602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141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846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492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