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850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623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96572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6770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136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60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1318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0965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920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368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81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867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1587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