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136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7755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759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4202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202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9645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811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258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250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945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1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677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385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32399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1351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1914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726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