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8366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537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1318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576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73250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6656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2395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0484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9476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44782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932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8427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8645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