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746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3340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6315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4712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2031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4333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5708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936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5467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5174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769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326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7340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