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37599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5042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787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559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906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590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302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994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231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3656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627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0853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863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2816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0434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