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650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38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76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71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86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31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14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27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330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245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561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36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68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67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67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