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485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85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6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653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441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1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94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2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22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068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93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415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41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924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51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