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14202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81629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29154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88548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87181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51120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17130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78271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49168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65706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28667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89664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9432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61128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4825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