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66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208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74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83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581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25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222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073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52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1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69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191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166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98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08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649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