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268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93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074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156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451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898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91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886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775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767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73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990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364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