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964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390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645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882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097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172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078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508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332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503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431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316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447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