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4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766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48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001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897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05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07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82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84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49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07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01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39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