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73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75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800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941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002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67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2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242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609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84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29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19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445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419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33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748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33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