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070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502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269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759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743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337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99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514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32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901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79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37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302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620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383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