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042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004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440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761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666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817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438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29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812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349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279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88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824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254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293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582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674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