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34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901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56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90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367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731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32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93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50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61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5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39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2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