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20080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27707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43745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69256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01038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6340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4745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75495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52643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281315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04000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83952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72678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064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016546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