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78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51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75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22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84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67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25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5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36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81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7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8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67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9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98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49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73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