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57417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793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0514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945820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4402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03908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8416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61622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3684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90314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714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366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62321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