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894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556480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9574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0393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6136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10415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3767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9843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17223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9063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02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98084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1466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93767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6037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