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14651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2613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3444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612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4741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47236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626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3975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8068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34485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25991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09888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9676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83302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4281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