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8624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53837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08679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7849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161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4906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0028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481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6958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262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228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0117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3424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4951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14475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5327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7432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