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676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887584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3107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2464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1731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90310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83548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40816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8118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6867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37424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63219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49294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1982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5358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084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17923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