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3410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21276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60807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79240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5495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666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21353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0962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50602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06026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9736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97290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40467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