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071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501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518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50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942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47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58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448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374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787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725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64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173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2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73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651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224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