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6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6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2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519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07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98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54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114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51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585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11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1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3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3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