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4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906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64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38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033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896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218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1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59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42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74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24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44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579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88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47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10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