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915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238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526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113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42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295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758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660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091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160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032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655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655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338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318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