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4904014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51199634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16976332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66418207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3238771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64171816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18957716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99914885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1955979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66926085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5808951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932058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71391422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