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0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406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8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69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28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583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51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6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15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1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4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4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59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