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038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810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5521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265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3709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3111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3583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134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7953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7633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4125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120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0498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8290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5179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