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8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552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65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95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45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70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47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2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27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18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50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812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98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20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59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