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990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771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039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675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659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505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824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643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556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624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315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135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44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