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108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506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541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776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363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486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343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14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816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72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19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99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796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66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523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527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700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