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9915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8554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72465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380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7503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7631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2886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0284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9338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2356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6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527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7298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4018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057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7610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6361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