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69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91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40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075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7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603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763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99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80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138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7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89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