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14445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09256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59132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14633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25124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05367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93720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79491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62543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54647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01109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78294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66852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89634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79877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