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181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1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28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8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05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48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33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25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381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93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181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87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8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68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7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88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93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