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943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906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227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821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607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675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730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141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952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201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587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558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885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