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965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778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51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80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1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46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10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4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58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14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52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27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25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29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59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28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