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27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33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68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65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484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190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77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71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38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25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99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131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8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94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733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