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491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78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975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396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070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719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541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026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145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97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591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873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