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41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53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76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17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8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901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05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9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03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1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51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1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43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25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