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899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750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708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512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042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383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469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64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285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311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518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801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472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483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384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04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0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