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571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759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67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89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69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473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08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92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440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074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11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29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27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90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92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380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