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974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747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173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503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974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232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833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331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6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944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736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660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677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