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382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30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984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496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21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445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897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21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16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366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255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214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02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