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943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288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209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735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852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13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4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651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004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837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965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548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685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23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269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