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005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317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884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186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949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450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282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931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054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155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17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461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023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92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636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39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