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7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69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23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59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0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03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304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52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53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17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1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6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39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