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2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53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60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334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09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53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52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1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64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79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5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31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