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703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60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31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98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58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15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50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726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222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1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54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286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650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16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6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53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