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704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344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428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459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684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355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00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214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326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015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258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834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355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085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144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