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520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6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62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77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11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1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4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28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56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288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2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10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07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56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826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