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9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81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960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191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110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87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62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529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551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91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4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48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399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718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54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