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7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7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64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09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39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858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67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78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38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38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507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712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552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622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93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