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168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740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950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28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345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726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347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210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916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497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353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126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401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