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721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514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868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310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3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200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48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686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168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024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156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647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488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651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195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