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962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59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741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53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26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514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20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449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19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62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668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6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078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15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796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28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14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