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850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819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747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638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084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752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245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380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64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511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785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134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743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526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020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