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492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052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126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953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240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08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131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70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263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537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970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628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358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843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156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410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190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