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52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528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772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814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31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562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98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100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7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426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65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04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494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