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155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687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6761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712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037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476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4241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819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659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090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704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758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331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9717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228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214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325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