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920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533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936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170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145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994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825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929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878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431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191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834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746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