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379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513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264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123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549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977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561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747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325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841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570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21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493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008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818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816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1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