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44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17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39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90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92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89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780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74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92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63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6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8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5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