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8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60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26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85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03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3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4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14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942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79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4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21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24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391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522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