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14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149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60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353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28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738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472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043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277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035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82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21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375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