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60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30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36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9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010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888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14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5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16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08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52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57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2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