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343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26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00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9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1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79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22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38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9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75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9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84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17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17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596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85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08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