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7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09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24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86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16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95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93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63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36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4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91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15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42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54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45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