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549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919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0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6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58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007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9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42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59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31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1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7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66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88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1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8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95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