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785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656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159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870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848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067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718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262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030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171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84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351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0070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3082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930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0032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1400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