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208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018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746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144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90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255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337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513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660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503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98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637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389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