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54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45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34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76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605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00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21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3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0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33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14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44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4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49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46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