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9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24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165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33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907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35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162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20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693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57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286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146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