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97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80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25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28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3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50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06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85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61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4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259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886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80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13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252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35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