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9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643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85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32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85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5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2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510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89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73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05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08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80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537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08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