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574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253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99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895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006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42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67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695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927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581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96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769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220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