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0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14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4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02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959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3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054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13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41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75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967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3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234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1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