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06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74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80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8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06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64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12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78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9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2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14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32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2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16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78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045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