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8681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423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9507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3614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7827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5578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3883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5384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4465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7790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976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544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3455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7708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0258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6699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4231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