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7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78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93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18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50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9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210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5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60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29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04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6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