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58333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427099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448970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711438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555729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247548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645273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325327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540592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146321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8572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69667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089333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