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35752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89578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96244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4688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76755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58074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62618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8871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24074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53754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83661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61142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30322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87298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09431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