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105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165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874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633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881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968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63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363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535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089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309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154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604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708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13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069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742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