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8901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10765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62754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76536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15749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35255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46547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4729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88239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57826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14770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70415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68346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63492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85001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