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507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03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647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487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623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805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546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91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939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89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2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433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504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900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491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081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62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