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861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589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851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061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015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903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293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979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585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326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535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655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80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233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21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078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95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