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215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7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99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69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803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48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174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06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35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9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38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25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135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549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93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