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035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108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016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777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995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133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077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686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767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17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971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493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872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