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535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766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925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808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398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561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076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913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912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340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820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689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76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