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259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996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4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687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03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46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146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12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148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320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221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273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899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419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661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739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558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