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70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101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8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1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28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687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67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07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350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638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48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99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80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523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