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446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3011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615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008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379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286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776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569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806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225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51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704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