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762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38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054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031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69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362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04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548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24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182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8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75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312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