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05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25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250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70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47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61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594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79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001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94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801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78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19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463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05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