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140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145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81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564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673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936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659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316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129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291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514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056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943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