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495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181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504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463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072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413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01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652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514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67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204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567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194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290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390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