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967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45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92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231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06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81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01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793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96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194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59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58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96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36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36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82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409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