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40552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58431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23359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09223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69423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62688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21545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51269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8463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44303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05364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94928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70452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20092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05022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60288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17082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