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38085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47800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08275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47597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84648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92273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31030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5739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1117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87295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30305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32006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37490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97511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41749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7841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84712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