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18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653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3919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542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158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53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29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906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495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785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4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95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208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932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04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25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