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000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670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459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979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24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231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7207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827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011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790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248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963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182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603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67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