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4677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163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060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111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448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086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679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550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94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469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435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6881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01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7786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9588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