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087924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337062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