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2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658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056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001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296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30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306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040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183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703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705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48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445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