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82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34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913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452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776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668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374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9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397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512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181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735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510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