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8734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55633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6257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5265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91614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3104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5387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5261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59402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5050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3729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37162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0155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89596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54815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