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3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33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92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07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17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59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132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3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36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8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4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16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78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580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992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