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58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03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423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503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084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298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702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495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917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68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21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223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671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