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1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28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7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48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627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452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99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826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805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30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3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07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205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