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241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901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069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173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207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669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700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957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923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729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995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822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769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177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99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466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93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