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565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401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61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60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58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776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726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31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828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491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598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36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51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06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433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194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63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