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286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30939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6622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0087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6945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7916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4300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55098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94529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1078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9374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8647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30119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6577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3047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