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01906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53940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05929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71468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73280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71488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98585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96283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17854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87290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92517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62223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2815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