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6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430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10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3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88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97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200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64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1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13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872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0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88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66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448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882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77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