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825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05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767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57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529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7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151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55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49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73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521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53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