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311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188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935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090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320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097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638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17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84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597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8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470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880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215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062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