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12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84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25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66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2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187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43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33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39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1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51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04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93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97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509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22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