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269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522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599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560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30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46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657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454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435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260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883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388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359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