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083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06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352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256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972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114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336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191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695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763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843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132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874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770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411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328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986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