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29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845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123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8341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97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146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94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496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875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394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172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390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549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156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127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