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976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536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454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570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089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104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111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38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120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169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11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914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891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