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99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829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21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657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25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30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85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209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218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781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63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14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461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693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35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853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50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