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68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6711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800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922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0175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556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682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396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658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647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787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952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125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880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248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