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081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833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1920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0581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4953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1763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7104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3338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4734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6309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375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082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4338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