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3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624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23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99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432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0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68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72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75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84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50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66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480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83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221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742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325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