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5348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767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202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357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8403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9373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6161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403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9269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500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345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14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8859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4681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7318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974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383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