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077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3251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2351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3947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4848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2580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2418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8446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8741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6791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58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7260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9234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5509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3877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