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67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925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594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555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9732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20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232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3353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422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422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879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61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38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