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496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476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141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903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07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403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754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364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821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867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644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038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659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784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263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