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2452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3995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16780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1119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03308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63659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4396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8511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23831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49300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44456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5570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1218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5054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2726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