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284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05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960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373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93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407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21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660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929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748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84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901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1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