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696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848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646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403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3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558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75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69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975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607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737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66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397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07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