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9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15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439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297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488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22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99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135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79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966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8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1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00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43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82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43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04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