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2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54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34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43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21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70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60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05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58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89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61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197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90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