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425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602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737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771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992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437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1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117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400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134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335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623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808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603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82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337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859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