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22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16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123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77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173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129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282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461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15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31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2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39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795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