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936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584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630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894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8965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785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243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877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148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946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55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981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592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109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5477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288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206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