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901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310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678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659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640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20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463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785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466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069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548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306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507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902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125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