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870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64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18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431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36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443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473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25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381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4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18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74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