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1935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447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3991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5767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6470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593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5505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40975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4805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1101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211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785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4899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481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9463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0232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1792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