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80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17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22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9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73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6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1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354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45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82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98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2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23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4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15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