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207694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257125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660011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531740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432918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763603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354183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133307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76885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355138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58639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10368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251926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448809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323123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984300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746631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