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063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26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92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08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039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603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64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019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70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5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179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38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46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8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67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