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571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24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11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9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857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94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93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86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29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136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57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92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316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