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50525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38660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43921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79403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00247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2457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28574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46121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72230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08201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74075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31390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10201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26906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84970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