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77982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10843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78218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40495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70857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47030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95965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66233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23929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08111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94249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98187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58917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51675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78853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02835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49205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