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955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466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240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27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22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003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49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42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873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1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7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8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