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89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262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00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97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93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55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795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49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46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927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07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608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21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18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25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