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97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073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117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169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458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942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101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479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225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357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475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9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574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