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48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15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85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63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51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64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29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99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78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7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7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38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0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4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764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