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515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792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526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071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532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822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828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538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540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887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544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395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123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148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364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069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95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