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02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1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163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013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077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077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28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60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86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5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446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858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168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