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5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96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675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351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18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71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996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813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66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012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90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822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958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198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190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