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7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73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079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23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20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48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295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15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277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794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723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30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52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3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675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50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8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