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090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34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205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20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32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84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77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21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13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808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06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603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771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