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94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04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159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901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540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383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756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497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989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367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055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848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294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