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607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289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502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19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4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925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28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679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283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003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070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88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097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39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9478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442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267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