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813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75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475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571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13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79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955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982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871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3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8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2150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4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05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10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6321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57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