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28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4843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5872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7217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5813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633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2631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9807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0899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1037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460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1227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6964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615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05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