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7992576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1801089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9982151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1478654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4812514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0427794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1801431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0196542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305068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7674980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0143116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5687567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9834052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8848356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8693279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9889512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1297177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