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314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134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711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9447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74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971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701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817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061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854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239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64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999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