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9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5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8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27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711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70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403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847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338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3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55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93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81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