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164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84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14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440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98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2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584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508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8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20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06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5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17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366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05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