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126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7887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112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0615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8486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7173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5615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7932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3848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3005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0205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7091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953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1316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6714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