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803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204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596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78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77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335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185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08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013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510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988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19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345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547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91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705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870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