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139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963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33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04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994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658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19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10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120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05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7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3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143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