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8645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741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747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774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652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313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88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3397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185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454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880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647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7854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145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9874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580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7430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