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27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30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879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985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602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714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96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606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777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571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98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978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1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160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911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180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67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