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221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278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40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892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308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2249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711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857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52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240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894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644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782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5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563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