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911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082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185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794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918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198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46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388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742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14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602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254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423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165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720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339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396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