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351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900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47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850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321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089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8444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60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29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50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58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626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666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