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76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77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083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81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33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651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93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36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51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39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877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74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18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