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07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0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016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269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7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746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874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031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79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45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63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40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9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7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441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