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237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546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800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764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339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060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186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883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017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544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917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168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682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027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113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