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6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97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6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99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648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58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0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7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0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26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7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266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61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60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