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453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008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28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547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983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094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710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408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279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473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69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732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971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877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191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285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905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