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2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44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40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7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9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474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7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879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83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83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1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697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