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9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112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654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509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694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528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833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121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25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166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065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578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8976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138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608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