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33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2543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590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480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35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053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198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018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474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605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450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978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628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29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655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975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762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