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76400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52819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8913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84357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39995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62936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89553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0649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84617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50053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1020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97281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28963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