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484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148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421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991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027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481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976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966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440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510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77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170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788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376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926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