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837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162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642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014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726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431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594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359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73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481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987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754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010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