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914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62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28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023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763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352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083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95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23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538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632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21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247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20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884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3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