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479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824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612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253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673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422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210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666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725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350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431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088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270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159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00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906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269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