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997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684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916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081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56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677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862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922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069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103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142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013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020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069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189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