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1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007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016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353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36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084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362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68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636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24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159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005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861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62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307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7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28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