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451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237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788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176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418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917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964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213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790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099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470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439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546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