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165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186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54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68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635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235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821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757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707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582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676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088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457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242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34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