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33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44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78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00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669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47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14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455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22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721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33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11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430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