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45693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10489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40896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73954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45757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25690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31746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95842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98598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73213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62024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06035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5590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16305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98623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