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9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917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317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19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334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557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895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7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30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94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6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91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23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