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29188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67437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02901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15339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08087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37853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28437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62685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45875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97687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21112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33021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01604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