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19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682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2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34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47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18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04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5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33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3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2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87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28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27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449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6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