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08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34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50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581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23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67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9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273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387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37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18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42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480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44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87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293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