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853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664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508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872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859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582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049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891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451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35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416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100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128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651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708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