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647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092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303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354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79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082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864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701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745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412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524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235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831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247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684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