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944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585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977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180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264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000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914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518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37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548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328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425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8268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464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112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546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080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