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5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56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77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0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27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9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7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7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09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7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34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0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698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