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44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41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30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792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503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316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616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72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62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37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82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713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451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