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295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925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7293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6668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9100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267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961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8407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4674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2183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585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196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681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1994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484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