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218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435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116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302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540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247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085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796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588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219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817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542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605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970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909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557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830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