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309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923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54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9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459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71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2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269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28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14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9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0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16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830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761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82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00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