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70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22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48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222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41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583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86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220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717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224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696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377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418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