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757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79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419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297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155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091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013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885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799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169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844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460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235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613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821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