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906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211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273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62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962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752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387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189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568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025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617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994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992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