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224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626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417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498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63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307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005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590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48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149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40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379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28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927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70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