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063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851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0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759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073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057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965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087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288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873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370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955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71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647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094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794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326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