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91460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571595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50016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231967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325028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989769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160449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844882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51837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046699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25867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38176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53470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