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091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665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448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6658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837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425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739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73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68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879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84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93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81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54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87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4214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360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