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911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852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76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632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404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979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258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102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038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282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195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683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64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586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271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706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216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