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921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65366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6729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8197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86800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65181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60235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659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3905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19809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9825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2972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5359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2179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0259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