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492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680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205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5422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391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3425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4800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3739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966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376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1185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3704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3121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1430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6669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