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96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480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47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987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96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41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628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720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015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20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933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473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