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213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50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537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540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357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926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091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949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486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088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215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420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557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124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966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