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224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248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123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370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217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400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206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676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675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41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661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73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068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