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144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293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3522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0978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2108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225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4033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243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9766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2224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506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382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7270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