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419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82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108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8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1213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357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800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100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082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210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07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99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28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457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48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32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518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