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752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970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724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55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819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97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13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223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94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1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063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917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41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784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36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90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