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447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185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766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584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684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5523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807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81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523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283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206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672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487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6357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209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