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8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52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504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3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1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21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7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08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6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4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314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44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3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45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02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