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76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96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75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30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142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4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52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790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9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141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9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550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