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079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108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299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967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227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015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21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389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774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90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436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755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796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044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693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