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5283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84095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94762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64802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26661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79507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91917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06671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05421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56618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01943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54658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4832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4905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5002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