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244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71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476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748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396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528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728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219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959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017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613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780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982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639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058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984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368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