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3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53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338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616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65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981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08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954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73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59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6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810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