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031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721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2082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609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810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341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714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875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8744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370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408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33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550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