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10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28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22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070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210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56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2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43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47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256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6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40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44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15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83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65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9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