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382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292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71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814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395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22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258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447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194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535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288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364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979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