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37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959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9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70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48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49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50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96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1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86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23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47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645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9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46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39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54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