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557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293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001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617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227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037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205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991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409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668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686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947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383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785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114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