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966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995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1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682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742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87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720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87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080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9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862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127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174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27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418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