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768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2008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425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874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610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682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712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552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181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165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799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296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6709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