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1256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667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826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126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754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490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461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911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60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69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87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392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091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