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734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17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847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064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389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62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497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6589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800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46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7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411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927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21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355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138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681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