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58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8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297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370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23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0867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336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73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807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05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469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056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88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1884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043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