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6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4472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72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55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427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581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845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987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798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810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430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0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366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204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1389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