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2378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743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51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961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242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42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277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345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674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272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42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40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326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0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819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70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0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