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85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66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25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04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114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59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91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469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63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30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3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322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613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83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52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