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708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010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103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328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743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918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974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039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964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424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907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884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61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761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283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964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66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