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752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278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188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323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271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88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745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985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972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562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948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468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393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365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606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209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295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