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035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332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207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822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61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397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13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809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71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366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786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725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077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