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39829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15780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08045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931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5723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87172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73048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3198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37589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36979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81517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28239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6086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46874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81401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