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11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939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35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093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646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51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02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085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458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727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970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53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48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